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20"/>
        <w:gridCol w:w="2880"/>
        <w:gridCol w:w="396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rs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mment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hanges, notes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3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 20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SP PCB’s Manufactured to V30 standard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ufactured by PCBCART Jan 2012</w:t>
            </w:r>
          </w:p>
          <w:p>
            <w:pPr>
              <w:pStyle w:val="Normal"/>
              <w:rPr/>
            </w:pPr>
            <w:r>
              <w:rPr/>
              <w:t>Reset required for most of the CS4398’s on startup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C PCBs (initial s/n 1, 2, 3 and 4) built to V30 standard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ufactured home Jan 2012-01-31 All run ok</w:t>
            </w:r>
          </w:p>
          <w:p>
            <w:pPr>
              <w:pStyle w:val="Normal"/>
              <w:rPr/>
            </w:pPr>
            <w:r>
              <w:rPr/>
              <w:t>Reset required for CS4381 devices on startup</w:t>
            </w:r>
          </w:p>
          <w:p>
            <w:pPr>
              <w:pStyle w:val="Normal"/>
              <w:rPr/>
            </w:pPr>
            <w:r>
              <w:rPr/>
              <w:t>Reset does not appear that essential for 4361 devices on startup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C PCB’s built to V30 standard (s/n 1,2,3,4,5,6,7,8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e – one DAC board is a sod – not clear if it is a series of dodgy DACs or what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Feb 20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SP PCB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e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C PCB’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BAT85 protection on inputs</w:t>
            </w:r>
          </w:p>
          <w:p>
            <w:pPr>
              <w:pStyle w:val="Normal"/>
              <w:rPr/>
            </w:pPr>
            <w:r>
              <w:rPr/>
              <w:t>Increase size to facilitate manufacture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0:20:00Z</dcterms:created>
  <dc:creator>user</dc:creator>
  <dc:description/>
  <dc:language>en-US</dc:language>
  <cp:lastModifiedBy>TGM Laptop</cp:lastModifiedBy>
  <dcterms:modified xsi:type="dcterms:W3CDTF">2012-01-31T10:26:00Z</dcterms:modified>
  <cp:revision>4</cp:revision>
  <dc:subject/>
  <dc:title/>
</cp:coreProperties>
</file>